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aps/>
          <w:u w:val="single"/>
        </w:rPr>
        <w:t>Príloha III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/>
      </w:pPr>
      <w:r>
        <w:rPr/>
        <w:t>Zoznam uvedený v článku 21 aktu o pristúp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SLOBODA POHYBU OSÔB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VZÁJOMNÉ UZNÁVANIE ODBORNÝCH KVALIFIKÁCI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1992 L 0051: Smernica Rady 92/51/EHS z 18. júna 1992 o druhom všeobecnom systéme uznávania odborného vzdelávania a prípravy, ktorou sa dopĺňa smernica 89/48/EHS (Ú. v. ES L 209, 24. 7. 1992, s. 25), v znení zmenenom a doplnenom predpismi:</w:t>
      </w:r>
    </w:p>
    <w:p>
      <w:pPr>
        <w:pStyle w:val="Normal"/>
        <w:rPr/>
      </w:pPr>
      <w:r>
        <w:rPr/>
      </w:r>
    </w:p>
    <w:p>
      <w:pPr>
        <w:pStyle w:val="Pardash"/>
        <w:numPr>
          <w:ilvl w:val="0"/>
          <w:numId w:val="5"/>
        </w:numPr>
        <w:ind w:left="567" w:hanging="567"/>
        <w:rPr>
          <w:lang w:val="sk-SK"/>
        </w:rPr>
      </w:pPr>
      <w:r>
        <w:rPr>
          <w:lang w:val="sk-SK"/>
        </w:rPr>
        <w:t>31994 L 0038: smernica Komisie 94/38/ES z 26. 7. 1994 (Ú. v. ES L 217, 23. 8. 1994, s. 8),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5"/>
        </w:numPr>
        <w:ind w:left="567" w:hanging="567"/>
        <w:rPr>
          <w:lang w:val="sk-SK"/>
        </w:rPr>
      </w:pPr>
      <w:r>
        <w:rPr>
          <w:lang w:val="sk-SK"/>
        </w:rPr>
        <w:t>11994 N: akt o podmienkach pristúpenia a o úpravách zmlúv – pristúpenie Rakúskej republiky, Fínskej republiky a Švédskeho kráľovstva (Ú. v. ES C 241, 29. 8. 1994, s. 21),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5"/>
        </w:numPr>
        <w:ind w:left="567" w:hanging="567"/>
        <w:rPr>
          <w:lang w:val="sk-SK"/>
        </w:rPr>
      </w:pPr>
      <w:r>
        <w:rPr>
          <w:lang w:val="sk-SK"/>
        </w:rPr>
        <w:t>31995 L 0043: smernica Komisie 95/43/ES z 20. 7. 1995 (Ú. v. ES L 184, 3. 8. 1995, s. 21),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5"/>
        </w:numPr>
        <w:ind w:left="567" w:hanging="567"/>
        <w:rPr/>
      </w:pPr>
      <w:r>
        <w:rPr>
          <w:lang w:val="sk-SK"/>
        </w:rPr>
        <w:t>31997 L 0038: smernica Komisie 97/38/ES z 20. 6. 1997 (Ú. v. ES L 184, 12. 7. 1997, s. 31),</w:t>
      </w:r>
      <w:r>
        <w:br w:type="page"/>
      </w:r>
    </w:p>
    <w:p>
      <w:pPr>
        <w:pStyle w:val="Pardash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5"/>
        </w:numPr>
        <w:ind w:left="567" w:hanging="567"/>
        <w:rPr>
          <w:lang w:val="sk-SK"/>
        </w:rPr>
      </w:pPr>
      <w:r>
        <w:rPr>
          <w:lang w:val="sk-SK"/>
        </w:rPr>
        <w:t>32000 L 0005: smernica Komisie 2000/5/ES z 25. 2. 2000 (Ú. v. ES L 54, 26. 2. 2000, s. 42),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5"/>
        </w:numPr>
        <w:ind w:left="567" w:hanging="567"/>
        <w:rPr>
          <w:lang w:val="sk-SK"/>
        </w:rPr>
      </w:pPr>
      <w:r>
        <w:rPr>
          <w:lang w:val="sk-SK"/>
        </w:rPr>
        <w:t>32001 L 0019: smernica Európskeho parlamentu a Rady 2001/19/ES zo 14. 5. 2001 (Ú. v. ES L 206, 31. 7. 2001, s. 1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Komisia v súlade s postupom ustanoveným v článku 15 smernice 92/51/EHS prijme predo dňom pristúpenia potrebné úpravy tejto smernice, aby sa zohľadnilo pristúpenie nových členských štátov, najmä s cieľom doplniť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  <w:t>nasledovné študijné odbory v oblasti zdravotníctva a starostlivosti o dieťa do prílohy C s účinnosťou odo dňa pristúpenia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Pardash"/>
        <w:numPr>
          <w:ilvl w:val="0"/>
          <w:numId w:val="5"/>
        </w:numPr>
        <w:tabs>
          <w:tab w:val="clear" w:pos="567"/>
          <w:tab w:val="left" w:pos="1134" w:leader="none"/>
        </w:tabs>
        <w:ind w:left="1134" w:hanging="567"/>
        <w:rPr/>
      </w:pPr>
      <w:r>
        <w:rPr>
          <w:lang w:val="sk-SK"/>
        </w:rPr>
        <w:t>Česká republika: fyzioterapeut („</w:t>
      </w:r>
      <w:r>
        <w:rPr>
          <w:rStyle w:val="DontTranslate"/>
          <w:lang w:val="sk-SK"/>
        </w:rPr>
        <w:t>Fyzioterapeut”), asistent ochrany verejného zdravia (</w:t>
      </w:r>
      <w:r>
        <w:rPr>
          <w:lang w:val="sk-SK"/>
        </w:rPr>
        <w:t>„</w:t>
      </w:r>
      <w:r>
        <w:rPr>
          <w:rStyle w:val="DontTranslate"/>
          <w:lang w:val="sk-SK"/>
        </w:rPr>
        <w:t>Asistent ochrany veřejného zdraví</w:t>
      </w:r>
      <w:r>
        <w:rPr>
          <w:lang w:val="sk-SK"/>
        </w:rPr>
        <w:t>”), zdravotný laborant („</w:t>
      </w:r>
      <w:r>
        <w:rPr>
          <w:rStyle w:val="DontTranslate"/>
          <w:lang w:val="sk-SK"/>
        </w:rPr>
        <w:t>Zdravotní laborant“</w:t>
      </w:r>
      <w:r>
        <w:rPr>
          <w:lang w:val="sk-SK"/>
        </w:rPr>
        <w:t>), rádiologický asistent („</w:t>
      </w:r>
      <w:r>
        <w:rPr>
          <w:rStyle w:val="DontTranslate"/>
          <w:lang w:val="sk-SK"/>
        </w:rPr>
        <w:t>Radiologický asistent“</w:t>
      </w:r>
      <w:r>
        <w:rPr>
          <w:lang w:val="sk-SK"/>
        </w:rPr>
        <w:t>), zubný technik („</w:t>
      </w:r>
      <w:r>
        <w:rPr>
          <w:rStyle w:val="DontTranslate"/>
          <w:lang w:val="sk-SK"/>
        </w:rPr>
        <w:t>Zubní technik“</w:t>
      </w:r>
      <w:r>
        <w:rPr>
          <w:lang w:val="sk-SK"/>
        </w:rPr>
        <w:t>), farmaceutický asistent („</w:t>
      </w:r>
      <w:r>
        <w:rPr>
          <w:rStyle w:val="DontTranslate"/>
          <w:lang w:val="sk-SK"/>
        </w:rPr>
        <w:t>Farmaceutický asistent“</w:t>
      </w:r>
      <w:r>
        <w:rPr>
          <w:lang w:val="sk-SK"/>
        </w:rPr>
        <w:t>), ortoticko-protetický technik („</w:t>
      </w:r>
      <w:r>
        <w:rPr>
          <w:rStyle w:val="DontTranslate"/>
          <w:lang w:val="sk-SK"/>
        </w:rPr>
        <w:t>Ortoticko-– protetický technik</w:t>
      </w:r>
      <w:r>
        <w:rPr>
          <w:lang w:val="sk-SK"/>
        </w:rPr>
        <w:t>“), detská sestra („</w:t>
      </w:r>
      <w:r>
        <w:rPr>
          <w:rStyle w:val="DontTranslate"/>
          <w:lang w:val="sk-SK"/>
        </w:rPr>
        <w:t>Dětská sestra“</w:t>
      </w:r>
      <w:r>
        <w:rPr>
          <w:lang w:val="sk-SK"/>
        </w:rPr>
        <w:t xml:space="preserve">), </w:t>
      </w:r>
      <w:r>
        <w:rPr>
          <w:rStyle w:val="DontTranslate"/>
          <w:lang w:val="sk-SK"/>
        </w:rPr>
        <w:t>terapeut</w:t>
      </w:r>
      <w:r>
        <w:rPr>
          <w:lang w:val="sk-SK"/>
        </w:rPr>
        <w:t xml:space="preserve"> výživy („</w:t>
      </w:r>
      <w:r>
        <w:rPr>
          <w:rStyle w:val="DontTranslate"/>
          <w:lang w:val="sk-SK"/>
        </w:rPr>
        <w:t>Nutriční terapeut“</w:t>
      </w:r>
      <w:r>
        <w:rPr>
          <w:lang w:val="sk-SK"/>
        </w:rPr>
        <w:t>);</w:t>
      </w:r>
      <w:r>
        <w:br w:type="page"/>
      </w:r>
    </w:p>
    <w:p>
      <w:pPr>
        <w:pStyle w:val="Pardash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5"/>
        </w:numPr>
        <w:tabs>
          <w:tab w:val="clear" w:pos="567"/>
          <w:tab w:val="left" w:pos="1134" w:leader="none"/>
        </w:tabs>
        <w:ind w:left="1134" w:hanging="567"/>
        <w:rPr/>
      </w:pPr>
      <w:r>
        <w:rPr>
          <w:lang w:val="sk-SK"/>
        </w:rPr>
        <w:t xml:space="preserve">Slovensko: </w:t>
      </w:r>
      <w:r>
        <w:rPr>
          <w:rStyle w:val="DontTranslate"/>
          <w:lang w:val="sk-SK"/>
        </w:rPr>
        <w:t>učiteľ tanca na základných umeleckých školách</w:t>
      </w:r>
      <w:r>
        <w:rPr>
          <w:lang w:val="sk-SK"/>
        </w:rPr>
        <w:t xml:space="preserve">, </w:t>
      </w:r>
      <w:r>
        <w:rPr>
          <w:rStyle w:val="DontTranslate"/>
          <w:lang w:val="sk-SK"/>
        </w:rPr>
        <w:t>asistent hygienickej služby/asistent hygieny a epidemiológie</w:t>
      </w:r>
      <w:r>
        <w:rPr>
          <w:lang w:val="sk-SK"/>
        </w:rPr>
        <w:t xml:space="preserve">, </w:t>
      </w:r>
      <w:r>
        <w:rPr>
          <w:rStyle w:val="DontTranslate"/>
          <w:lang w:val="sk-SK"/>
        </w:rPr>
        <w:t>rehabilitačný pracovník/rehabilitačný asistent,</w:t>
      </w:r>
      <w:r>
        <w:rPr>
          <w:lang w:val="sk-SK"/>
        </w:rPr>
        <w:t xml:space="preserve"> o</w:t>
      </w:r>
      <w:r>
        <w:rPr>
          <w:rStyle w:val="DontTranslate"/>
          <w:lang w:val="sk-SK"/>
        </w:rPr>
        <w:t>rtopedický technik</w:t>
      </w:r>
      <w:r>
        <w:rPr>
          <w:lang w:val="sk-SK"/>
        </w:rPr>
        <w:t xml:space="preserve">, </w:t>
      </w:r>
      <w:r>
        <w:rPr>
          <w:rStyle w:val="DontTranslate"/>
          <w:lang w:val="sk-SK"/>
        </w:rPr>
        <w:t>zubný laborant/zubný technik</w:t>
      </w:r>
      <w:r>
        <w:rPr>
          <w:lang w:val="sk-SK"/>
        </w:rPr>
        <w:t xml:space="preserve">, </w:t>
      </w:r>
      <w:r>
        <w:rPr>
          <w:rStyle w:val="DontTranslate"/>
          <w:lang w:val="sk-SK"/>
        </w:rPr>
        <w:t>diétna sestra/asistent výživy</w:t>
      </w:r>
      <w:r>
        <w:rPr>
          <w:lang w:val="sk-SK"/>
        </w:rPr>
        <w:t>, z</w:t>
      </w:r>
      <w:r>
        <w:rPr>
          <w:rStyle w:val="DontTranslate"/>
          <w:lang w:val="sk-SK"/>
        </w:rPr>
        <w:t>dravotnícky asistent</w:t>
      </w:r>
      <w:r>
        <w:rPr>
          <w:lang w:val="sk-SK"/>
        </w:rPr>
        <w:t xml:space="preserve">, </w:t>
      </w:r>
      <w:r>
        <w:rPr>
          <w:rStyle w:val="DontTranslate"/>
          <w:lang w:val="sk-SK"/>
        </w:rPr>
        <w:t>masér</w:t>
      </w:r>
      <w:r>
        <w:rPr>
          <w:lang w:val="sk-SK"/>
        </w:rPr>
        <w:t xml:space="preserve">, </w:t>
      </w:r>
      <w:r>
        <w:rPr>
          <w:rStyle w:val="DontTranslate"/>
          <w:lang w:val="sk-SK"/>
        </w:rPr>
        <w:t>zdravotnícky laborant</w:t>
      </w:r>
      <w:r>
        <w:rPr>
          <w:lang w:val="sk-SK"/>
        </w:rPr>
        <w:t xml:space="preserve">, </w:t>
      </w:r>
      <w:r>
        <w:rPr>
          <w:rStyle w:val="DontTranslate"/>
          <w:lang w:val="sk-SK"/>
        </w:rPr>
        <w:t>farmaceutický laborant;</w:t>
      </w:r>
    </w:p>
    <w:p>
      <w:pPr>
        <w:pStyle w:val="Normal"/>
        <w:rPr>
          <w:rStyle w:val="DontTranslate"/>
          <w:lang w:val="sk-SK"/>
        </w:rPr>
      </w:pPr>
      <w:r>
        <w:rPr/>
      </w:r>
    </w:p>
    <w:p>
      <w:pPr>
        <w:pStyle w:val="Normal"/>
        <w:ind w:left="567" w:hanging="567"/>
        <w:rPr/>
      </w:pPr>
      <w:r>
        <w:rPr>
          <w:lang w:eastAsia="en-US"/>
        </w:rPr>
        <w:t>b)</w:t>
        <w:tab/>
      </w:r>
      <w:r>
        <w:rPr/>
        <w:t xml:space="preserve">nasledovné študijné odbory s osobitnou štruktúrou do prílohy D s účinnosťou odo dňa pristúpen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itva: regulované študijné odbory vedúce k získaniu akreditovaných odborných kvalifikácií na úrovniach 3 a 4 vnútroštátnych odborných kvalifikácií v Litovskej republike. Tieto úrovne sú definované takto: 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1701" w:leader="none"/>
        </w:tabs>
        <w:spacing w:lineRule="auto" w:line="360"/>
        <w:rPr/>
      </w:pPr>
      <w:r>
        <w:rPr/>
        <w:t>´</w:t>
      </w:r>
    </w:p>
    <w:p>
      <w:pPr>
        <w:pStyle w:val="Normal"/>
        <w:ind w:left="2835" w:hanging="567"/>
        <w:rPr/>
      </w:pPr>
      <w:r>
        <w:rPr/>
        <w:t>=</w:t>
        <w:tab/>
        <w:t>úroveň 3: Schopnosti a zručnosti v zložitých pracovných činnostiach vykonávaných v oblastiach, ktoré si vyžadujú dostatočne zodpovedné a nezávislé rozhodovanie.  Získanie schopnosti organizovať a riadiť činnosť skupiny. „Diplom kvalifikovaného pracovníka“ („</w:t>
      </w:r>
      <w:r>
        <w:rPr>
          <w:rStyle w:val="DontTranslate"/>
        </w:rPr>
        <w:t>Profesinio mokymo diplomas”) sa udeľuje po ukončení vzdelávania a prípravy v trvaní troch rokov.</w:t>
      </w:r>
      <w:r>
        <w:br w:type="page"/>
      </w:r>
    </w:p>
    <w:p>
      <w:pPr>
        <w:pStyle w:val="Normal"/>
        <w:ind w:left="2835" w:hanging="567"/>
        <w:rPr>
          <w:rStyle w:val="DontTranslate"/>
        </w:rPr>
      </w:pPr>
      <w:r>
        <w:rPr/>
      </w:r>
    </w:p>
    <w:p>
      <w:pPr>
        <w:pStyle w:val="Normal"/>
        <w:ind w:left="2835" w:hanging="567"/>
        <w:rPr/>
      </w:pPr>
      <w:r>
        <w:rPr/>
        <w:t>=</w:t>
        <w:tab/>
        <w:t>úroveň 4: Schopnosti a zručnosti v zložitých pracovných činnostiach vykonávaných v oblastiach, ktoré si vyžadujú zodpovednosť, nezávislosť, hlboké vedomosti a osobitné schopnosti a zručnosti.  Získanie schopnosti organizovať a riadiť činnosť skupiny. „Diplom vyššieho vzdelávania“ („</w:t>
      </w:r>
      <w:r>
        <w:rPr>
          <w:rStyle w:val="DontTranslate"/>
        </w:rPr>
        <w:t>Aukštesniojo mokslo diplomas”) sa udeľuje po ukončení vzdelávania a prípravy v trvaní troch resp. štyroch rokov.“.</w:t>
      </w:r>
    </w:p>
    <w:p>
      <w:pPr>
        <w:pStyle w:val="Normal"/>
        <w:rPr/>
      </w:pPr>
      <w:r>
        <w:rPr/>
      </w:r>
    </w:p>
    <w:p>
      <w:pPr>
        <w:pStyle w:val="EntRefer"/>
        <w:spacing w:lineRule="auto" w:line="360"/>
        <w:rPr>
          <w:b w:val="false"/>
          <w:b w:val="false"/>
          <w:lang w:val="en-US"/>
        </w:rPr>
      </w:pPr>
      <w:r>
        <w:rPr>
          <w:b w:val="false"/>
          <w:lang w:val="en-US"/>
        </w:rPr>
        <w:t>2.</w:t>
        <w:tab/>
        <w:t>POĽNOHOSPODÁRSTVO</w:t>
      </w:r>
    </w:p>
    <w:p>
      <w:pPr>
        <w:pStyle w:val="EntRefer"/>
        <w:spacing w:lineRule="auto" w:line="36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EntRefer"/>
        <w:spacing w:lineRule="auto" w:line="360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A. </w:t>
        <w:tab/>
      </w:r>
      <w:r>
        <w:rPr>
          <w:b w:val="false"/>
          <w:caps/>
          <w:lang w:val="en-US"/>
        </w:rPr>
        <w:t>právne predpisy v oblasti poľnohospodárstv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32000 R 1622:</w:t>
      </w:r>
      <w:r>
        <w:rPr/>
        <w:t xml:space="preserve"> Nariadenie Komisie (ES) č. 1622/2000 z 24. júla 2000, ktorým sa ustanovujú niektoré podrobné pravidlá vykonávania nariadenia (ES) č. 1493/1999 o spoločnej organizácii trhu s vínom a ktorým sa ustanovuje Zákonník spoločenstva pre vinárske (oenologické) postupy a procesy (Ú. v. ES L 194, 31. 7. 2000, s. 1), v znení zmenenom a doplnenom predpism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32000 R 2451:</w:t>
      </w:r>
      <w:r>
        <w:rPr/>
        <w:t xml:space="preserve"> nariadenie Komisie (ES) č. 2451/2000 zo 7. 11. 2000 (Ú. v. ES L 282, 8. 11. 2000, s. 7),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32001 R 0885:</w:t>
      </w:r>
      <w:r>
        <w:rPr/>
        <w:t xml:space="preserve"> nariadenie Komisie (ES) č. 885/2001 z 24. 4. 2001 (Ú. v. ES L 128, 10. 5. 2001, s. 54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32001 R 1609:</w:t>
      </w:r>
      <w:r>
        <w:rPr/>
        <w:t xml:space="preserve"> nariadenie Komisie (ES) č. 1609/2001 zo 6. 8. 2001 (Ú. v. ES L 212, 7. 8. 2001, s. 9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32001 R 1655:</w:t>
      </w:r>
      <w:r>
        <w:rPr/>
        <w:t xml:space="preserve"> nariadenie Komisie (ES) č. 1655/2001 zo 14. 8. 2001 (Ú. v. ES L 220, 15. 8. 2001, s. 17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32001 R 2066:</w:t>
      </w:r>
      <w:r>
        <w:rPr/>
        <w:t xml:space="preserve"> nariadenie Komisie (ES) č. 2066/2001 z 22. 10. 2001 (Ú. v. ES L 278, 23. 10. 2001, s. 9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32002 R 2244:</w:t>
      </w:r>
      <w:r>
        <w:rPr/>
        <w:t xml:space="preserve"> nariadenie Komisie (ES) č. 2244/2002 zo 16. 12. 2002 (Ú. v. ES L 341, 17. 12. 2002, s. 2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ia vo vhodných prípadoch v súlade s postupom uvedeným v článku 75 nariadenia Rady (ES) č. 1493/1999 zo 17. mája 1999 o spoločnej organizácii trhu s vínom prijme do dňa pristúpenia rozhodnutie, ktorým zmení v prílohe XIII maximálny obsah prchavých kyselín maďarských akostných vín „Késői szüretelésű bor“ a „Válogatott szüretelésű bor“ na 25 miliekvivalentov na lite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567"/>
        </w:tabs>
        <w:spacing w:lineRule="auto" w:line="360"/>
        <w:rPr>
          <w:lang w:val="en-US"/>
        </w:rPr>
      </w:pPr>
      <w:r>
        <w:rPr/>
        <w:t>B.</w:t>
        <w:tab/>
        <w:t>PRÁVNE PREDPISY V OBLASTI VETERINÁRSTVA A RASTLINOLEKÁRST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  <w:t>I.</w:t>
        <w:tab/>
      </w:r>
      <w:r>
        <w:rPr/>
        <w:t>PRÁVNE PREDPISY V OBLASTI VETERINÁRST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  <w:tab/>
      </w:r>
      <w:r>
        <w:rPr>
          <w:lang w:val="en-US"/>
        </w:rPr>
        <w:t>31964 L 0432:</w:t>
      </w:r>
      <w:r>
        <w:rPr/>
        <w:t xml:space="preserve"> Smernica Rady 64/432/EHS z 26. júna 1964 o veterinárnych otázkach, ktoré ovplyvňujú obchodovanie s hovädzím dobytkom a ošípanými v rámci spoločenstva (Ú. v. ES P 121, 29. 7. 1964, s. 1977), v znení zmenenom, doplnenom a aktualizovanom predpisom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80" w:after="80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 xml:space="preserve">31997 L 0012: </w:t>
      </w:r>
      <w:r>
        <w:rPr/>
        <w:t>smernica Komisie 97/12/EHS zo 17. 3. 1997 (Ú. v. ES L 109, 25. 4. 1997, s. 1)</w:t>
      </w:r>
    </w:p>
    <w:p>
      <w:pPr>
        <w:pStyle w:val="Normal"/>
        <w:spacing w:lineRule="auto" w:line="240" w:before="80" w:after="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80" w:after="80"/>
        <w:ind w:left="567" w:hanging="567"/>
        <w:rPr>
          <w:lang w:val="en-US"/>
        </w:rPr>
      </w:pPr>
      <w:r>
        <w:rPr/>
        <w:t>a následne zmenenom a doplnenom predpismi:</w:t>
      </w:r>
    </w:p>
    <w:p>
      <w:pPr>
        <w:pStyle w:val="Normal"/>
        <w:spacing w:lineRule="auto" w:line="240" w:before="80" w:after="8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spacing w:before="80" w:after="80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 xml:space="preserve">31998 L 0046: </w:t>
      </w:r>
      <w:r>
        <w:rPr/>
        <w:t>smernica Rady 98/46/EHS z 24. 6. 1998 (Ú. v. ES L 198, 15. 7. 1998, s. 22),</w:t>
      </w:r>
    </w:p>
    <w:p>
      <w:pPr>
        <w:pStyle w:val="Normal"/>
        <w:spacing w:before="80" w:after="80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 xml:space="preserve">32000 D 0504: </w:t>
      </w:r>
      <w:r>
        <w:rPr/>
        <w:t xml:space="preserve">rozhodnutie Komisie 2000/504/ES z 25. 7. 2000 (Ú. v. ES L 201, 9. 8. 2000, s. 6), </w:t>
      </w:r>
    </w:p>
    <w:p>
      <w:pPr>
        <w:pStyle w:val="Normal"/>
        <w:spacing w:before="80" w:after="80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 xml:space="preserve">32000 L 0015: </w:t>
      </w:r>
      <w:r>
        <w:rPr/>
        <w:t xml:space="preserve">smernica Európskeho parlamentu a Rady 2000/15/ES z 10. 4. 2000 (Ú. v. ES L 105, 3. 5. 2000, s. 34), </w:t>
      </w:r>
    </w:p>
    <w:p>
      <w:pPr>
        <w:pStyle w:val="Normal"/>
        <w:spacing w:before="80" w:after="80"/>
        <w:ind w:left="567" w:hanging="567"/>
        <w:rPr/>
      </w:pPr>
      <w:r>
        <w:rPr>
          <w:lang w:val="en-US"/>
        </w:rPr>
        <w:t>–</w:t>
      </w:r>
      <w:r>
        <w:rPr>
          <w:lang w:val="en-US"/>
        </w:rPr>
        <w:tab/>
        <w:t xml:space="preserve">32000 L 0020: </w:t>
      </w:r>
      <w:r>
        <w:rPr/>
        <w:t>smernica Európskeho parlamentu a Rady 2000/20/ES zo 16. 5. 2000 (Ú. v. ES L 163, 4. 7. 2000, s. 35),</w:t>
      </w:r>
      <w:r>
        <w:br w:type="page"/>
      </w:r>
    </w:p>
    <w:p>
      <w:pPr>
        <w:pStyle w:val="Normal"/>
        <w:spacing w:before="80" w:after="80"/>
        <w:ind w:left="567" w:hanging="567"/>
        <w:rPr/>
      </w:pPr>
      <w:r>
        <w:rPr/>
      </w:r>
    </w:p>
    <w:p>
      <w:pPr>
        <w:pStyle w:val="Normal"/>
        <w:spacing w:before="80" w:after="80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 xml:space="preserve">32001 D 0298: </w:t>
      </w:r>
      <w:r>
        <w:rPr/>
        <w:t xml:space="preserve">rozhodnutie Komisie 2001/298/ES z 30. 3. 2001 (Ú. v. ES L 102, 12. 4. 2001, s. 63), </w:t>
      </w:r>
    </w:p>
    <w:p>
      <w:pPr>
        <w:pStyle w:val="Normal"/>
        <w:spacing w:before="80" w:after="80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 xml:space="preserve">32002 R 0535: </w:t>
      </w:r>
      <w:r>
        <w:rPr/>
        <w:t>nariadenie Komisie (ES) č. 535/2002 z 21. 3. 2002 (Ú. v. ES L 80, 23. 3. 2002, s. 22),</w:t>
      </w:r>
    </w:p>
    <w:p>
      <w:pPr>
        <w:pStyle w:val="Normal"/>
        <w:spacing w:before="80" w:after="80"/>
        <w:ind w:left="567" w:hanging="567"/>
        <w:rPr/>
      </w:pPr>
      <w:r>
        <w:rPr>
          <w:lang w:val="en-US"/>
        </w:rPr>
        <w:t>–</w:t>
      </w:r>
      <w:r>
        <w:rPr>
          <w:lang w:val="en-US"/>
        </w:rPr>
        <w:tab/>
        <w:t xml:space="preserve">32002 R 1226: </w:t>
      </w:r>
      <w:r>
        <w:rPr/>
        <w:t>nariadenie Komisie (ES) č. 1226/2002 z 8. 7. 2002 (Ú. v. ES L 179, 9. 7. 2002, s. 13)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to bude vhodné, prijme Komisia do pristúpenia v súlade s postupom ustanovenom v článku 17 smernice Rady 64/432/EHS rozhodnutia, ktorými uzná stav nových členských štátov vo vzťahu k tuberkulóze hovädzieho dobytka, brucelóze hovädzieho dobytka, Aujeszkyho chorobe, enzootickej bovinnej leukóze, nákazlivej gastroenteritíde a brucelóze (</w:t>
      </w:r>
      <w:r>
        <w:rPr>
          <w:i/>
        </w:rPr>
        <w:t>B. suis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lang w:val="en-US"/>
        </w:rPr>
        <w:t>31991 L 0068:</w:t>
      </w:r>
      <w:r>
        <w:rPr/>
        <w:t xml:space="preserve"> Smernica Rady 91/68/EHS z 28. januára 1991 o veterinárnych podmienkach pre obchodovanie s ovcami a kozami v rámci spoločenstva (Ú. v. ES L 46, 19. 2. 1991, s. 19) v znení zmenenom a doplnenom predpismi:</w:t>
      </w:r>
    </w:p>
    <w:p>
      <w:pPr>
        <w:pStyle w:val="Normal"/>
        <w:rPr/>
      </w:pPr>
      <w:r>
        <w:rPr/>
      </w:r>
    </w:p>
    <w:p>
      <w:pPr>
        <w:pStyle w:val="Normal"/>
        <w:spacing w:before="80" w:after="80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11994 N:</w:t>
      </w:r>
      <w:r>
        <w:rPr/>
        <w:t xml:space="preserve"> akt o podmienkach pristúpenia a o úpravách zmlúv – pristúpenie Rakúskej republiky, Fínskej republiky a Švédskeho kráľovstva (Ú. v. ES C 241, 29. 8. 1994, s. 21),</w:t>
      </w:r>
    </w:p>
    <w:p>
      <w:pPr>
        <w:pStyle w:val="TextBodyIndent"/>
        <w:rPr/>
      </w:pPr>
      <w:r>
        <w:rPr/>
        <w:t>–</w:t>
      </w:r>
      <w:r>
        <w:rPr/>
        <w:tab/>
      </w:r>
      <w:r>
        <w:rPr>
          <w:lang w:val="en-US"/>
        </w:rPr>
        <w:t>31994 D 0164:</w:t>
      </w:r>
      <w:r>
        <w:rPr/>
        <w:t xml:space="preserve"> </w:t>
      </w:r>
      <w:r>
        <w:rPr>
          <w:lang w:val="sk-SK"/>
        </w:rPr>
        <w:t>rozhodnutie Komisie 94/164/ES z 18. 2. 1994 (Ú. v. ES L 74, 17. 3. 1994, s. 42),</w:t>
      </w:r>
    </w:p>
    <w:p>
      <w:pPr>
        <w:pStyle w:val="Normal"/>
        <w:spacing w:before="80" w:after="80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1994 D 0953:</w:t>
      </w:r>
      <w:r>
        <w:rPr/>
        <w:t xml:space="preserve"> rozhodnutie Komisie 94/953/ES z 20. 12. 1994 (Ú. v. ES L 371, 31. 12. 1994, s. 14),</w:t>
      </w:r>
    </w:p>
    <w:p>
      <w:pPr>
        <w:pStyle w:val="Normal"/>
        <w:spacing w:before="80" w:after="80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2001 D 0298:</w:t>
      </w:r>
      <w:r>
        <w:rPr/>
        <w:t xml:space="preserve"> rozhodnutie Komisie 2001/298/ES z 30. 3. 2001 (Ú. v. ES L 102, 12. 4. 2001, s. 63),</w:t>
      </w:r>
    </w:p>
    <w:p>
      <w:pPr>
        <w:pStyle w:val="Normal"/>
        <w:spacing w:before="80" w:after="80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2001 L 0010 :</w:t>
      </w:r>
      <w:r>
        <w:rPr/>
        <w:t xml:space="preserve"> smernica Európskeho parlamentu a Rady 2001/10/ES z 22. 5. 2001 (Ú. v. ES L 147, 31. 5. 2001, s. 41),</w:t>
      </w:r>
    </w:p>
    <w:p>
      <w:pPr>
        <w:pStyle w:val="Normal"/>
        <w:spacing w:before="80" w:after="80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2002 D 0261:</w:t>
      </w:r>
      <w:r>
        <w:rPr/>
        <w:t xml:space="preserve"> rozhodnutie Komisie 2002/261/ES z 25. 3. 2002 (Ú. v. ES L 91, 6. 4. 2002, s. 31).</w:t>
      </w:r>
      <w:r>
        <w:br w:type="page"/>
      </w:r>
    </w:p>
    <w:p>
      <w:pPr>
        <w:pStyle w:val="Normal"/>
        <w:spacing w:before="80" w:after="80"/>
        <w:ind w:left="567" w:hanging="567"/>
        <w:rPr/>
      </w:pPr>
      <w:r>
        <w:rPr/>
      </w:r>
    </w:p>
    <w:p>
      <w:pPr>
        <w:pStyle w:val="Normal"/>
        <w:rPr/>
      </w:pPr>
      <w:r>
        <w:rPr/>
        <w:t>Ak to bude vhodné, prijme Komisia do pristúpenia v súlade s postupom ustanovenom v článku 15 smernice Rady 91/68/EHS rozhodnutia, ktorými uzná stav nových členských štátov vo vzťahu k brucelóze (</w:t>
      </w:r>
      <w:r>
        <w:rPr>
          <w:i/>
        </w:rPr>
        <w:t>melitensis</w:t>
      </w:r>
      <w:r>
        <w:rPr/>
        <w:t>) a infekčnej agalakcii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I. </w:t>
        <w:tab/>
      </w:r>
      <w:r>
        <w:rPr/>
        <w:t>PRÁVNE PREDPISY V OBLASTI RASTLINOLEKÁRST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.</w:t>
        <w:tab/>
        <w:t>31968 L 0193:</w:t>
      </w:r>
      <w:r>
        <w:rPr/>
        <w:t xml:space="preserve"> </w:t>
      </w:r>
      <w:r>
        <w:rPr>
          <w:lang w:val="en-US"/>
        </w:rPr>
        <w:t>Smernica Rady č. 68/193/EHS z 9. apríla 1968 o uvádzaní množiteľského materiálu viniča na trh (Ú. v. ES L 93, 17. 4. 1968, s. 15) v znení zmenenom a doplnenom predpismi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  <w:tab/>
      </w:r>
      <w:r>
        <w:rPr>
          <w:lang w:val="en-US"/>
        </w:rPr>
        <w:t>31971 L 0140:</w:t>
      </w:r>
      <w:r>
        <w:rPr/>
        <w:t xml:space="preserve"> </w:t>
      </w:r>
      <w:r>
        <w:rPr>
          <w:lang w:val="en-US"/>
        </w:rPr>
        <w:t>smernica Rady 71/140/EHS z 22. 3. 1971 (Ú. v. ES L 71, 25. 3. 1971, s. 16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11972 B:</w:t>
      </w:r>
      <w:r>
        <w:rPr/>
        <w:t xml:space="preserve"> </w:t>
      </w:r>
      <w:r>
        <w:rPr>
          <w:lang w:val="en-US"/>
        </w:rPr>
        <w:t>akt o podmienkach pristúpenia a o úpravách zmlúv – pristúpenie Dánskeho kráľovstva, Írska a Spojeného kráľovstva (Ú. v. ES L 73, 27. 3. 1972, s. 14)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0"/>
          <w:numId w:val="4"/>
        </w:numPr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lang w:val="en-US"/>
        </w:rPr>
        <w:t>31974 L 0648:</w:t>
      </w:r>
      <w:r>
        <w:rPr/>
        <w:t xml:space="preserve"> </w:t>
      </w:r>
      <w:r>
        <w:rPr>
          <w:lang w:val="en-US"/>
        </w:rPr>
        <w:t>smernica Rady 74/648/EHS z 19. 12. 1974 (Ú. v. ES L 352, 28. 12. 1972, s. 43)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lang w:val="en-US"/>
        </w:rPr>
        <w:t>31977 L 0629:</w:t>
      </w:r>
      <w:r>
        <w:rPr/>
        <w:t xml:space="preserve"> </w:t>
      </w:r>
      <w:r>
        <w:rPr>
          <w:lang w:val="en-US"/>
        </w:rPr>
        <w:t>prvá smernica Komisie 77/629/EHS z 28. 9. 1977 (Ú. v. ES L 257, 8. 10. 1977, s. 27)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lang w:val="en-US"/>
        </w:rPr>
        <w:t>31978 L 0692:</w:t>
      </w:r>
      <w:r>
        <w:rPr/>
        <w:t xml:space="preserve"> </w:t>
      </w:r>
      <w:r>
        <w:rPr>
          <w:lang w:val="en-US"/>
        </w:rPr>
        <w:t>smernica Rady 78/692/EHS z 25. 7. 1978 (Ú. v. ES L 236, 26. 8. 1978, s. 13),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0"/>
          <w:numId w:val="4"/>
        </w:numPr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lang w:val="en-US"/>
        </w:rPr>
        <w:t>11979 H:</w:t>
      </w:r>
      <w:r>
        <w:rPr/>
        <w:t xml:space="preserve"> </w:t>
      </w:r>
      <w:r>
        <w:rPr>
          <w:lang w:val="en-US"/>
        </w:rPr>
        <w:t>akt o podmienkach pristúpenia a o úpravách zmlúv – pristúpenie Helénskej republiky (Ú. v. ES L 291, 19. 11. 1979, s. 17)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lang w:val="en-US"/>
        </w:rPr>
        <w:t>31982 L 0331:</w:t>
      </w:r>
      <w:r>
        <w:rPr/>
        <w:t xml:space="preserve"> </w:t>
      </w:r>
      <w:r>
        <w:rPr>
          <w:lang w:val="en-US"/>
        </w:rPr>
        <w:t>smernica Komisie 82/331/EHS zo 6. 5. 1982 (Ú. v. ES L 148, 27. 5. 1982, s. 47)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lang w:val="en-US"/>
        </w:rPr>
        <w:t>31985 R 3768:</w:t>
      </w:r>
      <w:r>
        <w:rPr/>
        <w:t xml:space="preserve"> </w:t>
      </w:r>
      <w:r>
        <w:rPr>
          <w:lang w:val="en-US"/>
        </w:rPr>
        <w:t>nariadenie Rady (EHS) č. 3768/85 z 20. 12. 1985 (Ú. v. ES L 362, 31. 12. 1985, s. 8)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lang w:val="en-US"/>
        </w:rPr>
        <w:t>31986 L 0155:</w:t>
      </w:r>
      <w:r>
        <w:rPr/>
        <w:t xml:space="preserve"> </w:t>
      </w:r>
      <w:r>
        <w:rPr>
          <w:lang w:val="en-US"/>
        </w:rPr>
        <w:t>smernica Rady 86/155/EHS z 22. 4. 1986 (Ú. v. ES L 118, 7. 5. 1986, s. 23)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lang w:val="en-US"/>
        </w:rPr>
        <w:t>31988 L 0332:</w:t>
      </w:r>
      <w:r>
        <w:rPr/>
        <w:t xml:space="preserve"> </w:t>
      </w:r>
      <w:r>
        <w:rPr>
          <w:lang w:val="en-US"/>
        </w:rPr>
        <w:t>smernica Rady 88/332/EHS z 13. 6. 1988 (Ú. v. ES L 151, 17. 6. 1988, s. 82)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lang w:val="en-US"/>
        </w:rPr>
        <w:t>31990 L 0654:</w:t>
      </w:r>
      <w:r>
        <w:rPr/>
        <w:t xml:space="preserve"> </w:t>
      </w:r>
      <w:r>
        <w:rPr>
          <w:lang w:val="en-US"/>
        </w:rPr>
        <w:t>smernica Rady 90/654/EHS zo 4. 12. 1990 (Ú. v. ES L 353, 17. 12. 1990, s. 48)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lang w:val="en-US"/>
        </w:rPr>
        <w:t>11994 N:</w:t>
      </w:r>
      <w:r>
        <w:rPr/>
        <w:t xml:space="preserve"> </w:t>
      </w:r>
      <w:r>
        <w:rPr>
          <w:lang w:val="en-US"/>
        </w:rPr>
        <w:t>akt o podmienkach pristúpenia a o úpravách zmlúv – pristúpenie Rakúskej republiky, Fínskej republiky a Švédskeho kráľovstva (Ú. v. ES L 241, 29. 8. 1994, s. 21)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- </w:t>
        <w:tab/>
      </w:r>
      <w:r>
        <w:rPr>
          <w:lang w:val="en-US"/>
        </w:rPr>
        <w:t>32002 L 0011:</w:t>
      </w:r>
      <w:r>
        <w:rPr/>
        <w:t xml:space="preserve"> </w:t>
      </w:r>
      <w:r>
        <w:rPr>
          <w:lang w:val="en-US"/>
        </w:rPr>
        <w:t>smernica Rady 2002/11/EHS zo 14. 2. 2002 (Ú. v. ES L 53, 23. 2. 2002, s. 20)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Pokiaľ je to vhodné a v súlade s postupom podľa článku 17 smernice Rady 68/193/EHS</w:t>
      </w:r>
      <w:r>
        <w:rPr>
          <w:lang w:val="en-US"/>
        </w:rPr>
        <w:t xml:space="preserve"> Komisi</w:t>
      </w:r>
      <w:r>
        <w:rPr/>
        <w:t>a prijme rozhodnutie ku dňu pristúpenia s cieľom čiastočného alebo úplného uvoľnenia Poľska z povinnosti uplatňovať túto smernicu podľa podmienok ustanovených v článku 18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2.</w:t>
        <w:tab/>
        <w:t xml:space="preserve">32000 L 0029: </w:t>
      </w:r>
      <w:r>
        <w:rPr/>
        <w:t>Smernica</w:t>
      </w:r>
      <w:r>
        <w:rPr>
          <w:lang w:val="en-US"/>
        </w:rPr>
        <w:t xml:space="preserve"> Rad</w:t>
      </w:r>
      <w:r>
        <w:rPr/>
        <w:t>y 2000/29/ES z 8. mája 2000 o ochranných opatreniach proti zavlečeniu organizmov škodlivých pre rastliny alebo rastlinné produkty do spoločenstva a proti ich šíreniu v rámci spoločenstva (Ú. v. ES L 169, 10. 7. 2000, s. 1) v znení zmenenom a doplnenom predpismi:</w:t>
      </w:r>
    </w:p>
    <w:p>
      <w:pPr>
        <w:pStyle w:val="Parnumber1"/>
        <w:numPr>
          <w:ilvl w:val="0"/>
          <w:numId w:val="0"/>
        </w:numPr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Pardash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32001 L 0033: </w:t>
      </w:r>
      <w:r>
        <w:rPr>
          <w:lang w:val="sk-SK"/>
        </w:rPr>
        <w:t>smernica Komisie 2001/33/ES z 8. 5. 2001 (Ú. v. ES L 127, 9. 5. 2001, s. 42),</w:t>
      </w:r>
    </w:p>
    <w:p>
      <w:pPr>
        <w:pStyle w:val="Pardash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Pardash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32002 L 0028: </w:t>
      </w:r>
      <w:r>
        <w:rPr>
          <w:lang w:val="sk-SK"/>
        </w:rPr>
        <w:t>smernica Komisie 2002/28/ES z 19. 3. 2002 (Ú. v. ES L 77, 20. 3. 2002, s. 23),</w:t>
      </w:r>
    </w:p>
    <w:p>
      <w:pPr>
        <w:pStyle w:val="Pardash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Pardash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32002 L 0036: </w:t>
      </w:r>
      <w:r>
        <w:rPr>
          <w:lang w:val="sk-SK"/>
        </w:rPr>
        <w:t>smernica Komisie 2002/36/ES z 29. 4. 2002 (Ú. v. ES L 116, 3. 5. 2002, s. 16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Komisia v súlade s postupom ustanoveným v článku 18 smernice 2000/29/ES prijme pred pristúpením potrebné úpravy tejto smernice, aby sa zohľadnilo pristúpenie nových členských štátov, najmä so zreteľom na doplnenie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  <w:t>-</w:t>
        <w:tab/>
      </w:r>
      <w:r>
        <w:rPr>
          <w:rStyle w:val="DontTranslate"/>
          <w:i/>
        </w:rPr>
        <w:t xml:space="preserve">Dendrolimus sibiricus </w:t>
      </w:r>
      <w:r>
        <w:rPr>
          <w:rStyle w:val="DontTranslate"/>
        </w:rPr>
        <w:t>(Tschetverikov)</w:t>
      </w:r>
      <w:r>
        <w:rPr/>
        <w:t xml:space="preserve"> do bodu 10 oddielu I písm. a) časti A prílohy I;</w:t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  <w:t>-</w:t>
        <w:tab/>
        <w:t>zoznamu rastlín (</w:t>
      </w:r>
      <w:r>
        <w:rPr>
          <w:i/>
        </w:rPr>
        <w:t>Ambrosia</w:t>
      </w:r>
      <w:r>
        <w:rPr/>
        <w:t>-spp.) ako bodu e) v oddieli II časti A prílohy I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RYBNÉ HOSPODÁRSTV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.</w:t>
        <w:tab/>
        <w:t>31994 R 1626:</w:t>
      </w:r>
      <w:r>
        <w:rPr/>
        <w:t xml:space="preserve"> Nariadenie</w:t>
      </w:r>
      <w:r>
        <w:rPr>
          <w:lang w:val="en-US"/>
        </w:rPr>
        <w:t xml:space="preserve"> Rad</w:t>
      </w:r>
      <w:r>
        <w:rPr/>
        <w:t>y (ES) č. 1626/94 z 27. júna 1994, ktorým sa ustanovujú určité technické opatrenia na ochranu zdrojov rybolovu v Stredozemnom mori (Ú. v. ES L 171, 6. 7. 1994, s. 1) v znení zmenenom a doplnenom predpismi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1996 R 1075:</w:t>
      </w:r>
      <w:r>
        <w:rPr/>
        <w:t xml:space="preserve"> nariadenie</w:t>
      </w:r>
      <w:r>
        <w:rPr>
          <w:lang w:val="en-US"/>
        </w:rPr>
        <w:t xml:space="preserve"> Rad</w:t>
      </w:r>
      <w:r>
        <w:rPr/>
        <w:t>y (ES) č. 1075/96 z 10. 6. 1996 (Ú. v. ES L 142, 15. 6. 1996, s. 1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1998 R 0782:</w:t>
      </w:r>
      <w:r>
        <w:rPr/>
        <w:t xml:space="preserve"> nariadenie</w:t>
      </w:r>
      <w:r>
        <w:rPr>
          <w:lang w:val="en-US"/>
        </w:rPr>
        <w:t xml:space="preserve"> Rad</w:t>
      </w:r>
      <w:r>
        <w:rPr/>
        <w:t>y (ES) č. 782/98 zo 7. 4. 1998 (Ú. v. ES L 113, 15. 4. 1998, s. 6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1999 R 1448:</w:t>
      </w:r>
      <w:r>
        <w:rPr/>
        <w:t xml:space="preserve"> nariadenie</w:t>
      </w:r>
      <w:r>
        <w:rPr>
          <w:lang w:val="en-US"/>
        </w:rPr>
        <w:t xml:space="preserve"> Rad</w:t>
      </w:r>
      <w:r>
        <w:rPr/>
        <w:t>y (ES) č. 1448/1999 z 24. 6. 1999 (Ú. v. ES L 167, 2. 7. 1999, s. 7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2000 R 0812:</w:t>
      </w:r>
      <w:r>
        <w:rPr/>
        <w:t xml:space="preserve"> nariadenie</w:t>
      </w:r>
      <w:r>
        <w:rPr>
          <w:lang w:val="en-US"/>
        </w:rPr>
        <w:t xml:space="preserve"> Rad</w:t>
      </w:r>
      <w:r>
        <w:rPr/>
        <w:t>y (ES) č. 812/2000 zo 17. 4. 2000 (Ú. v. ES L 100, 20. 4. 2000, s. 3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2000 R 2550:</w:t>
      </w:r>
      <w:r>
        <w:rPr/>
        <w:t xml:space="preserve"> nariadenie</w:t>
      </w:r>
      <w:r>
        <w:rPr>
          <w:lang w:val="en-US"/>
        </w:rPr>
        <w:t xml:space="preserve"> Rad</w:t>
      </w:r>
      <w:r>
        <w:rPr/>
        <w:t>y (ES) č. 2550/2000 zo 17. 11. 2000 (Ú. v. ES L 292, 21. 11. 2000, s. 7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2001 R 0973:</w:t>
      </w:r>
      <w:r>
        <w:rPr/>
        <w:t xml:space="preserve"> nariadenie</w:t>
      </w:r>
      <w:r>
        <w:rPr>
          <w:lang w:val="en-US"/>
        </w:rPr>
        <w:t xml:space="preserve"> Rad</w:t>
      </w:r>
      <w:r>
        <w:rPr/>
        <w:t>y (ES) č. 973/2001 zo 14. 5. 2001 (Ú. v. ES L 137, 19. 5. 2001, s. 1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edo dňom pristúpenia Malty zmení a doplní nariadenie (ES) č. 1626/94 s cieľom prijať potrebné ochranné opatrenia vo vzťahu k Malte, a to v súlade s nasledujúcimi usmerneniami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</w:r>
      <w:r>
        <w:rPr/>
        <w:t>rybolov v 25-míľovej regulovanej zóne by mal byť obmedzený na pobrežný rybolov malého rozsahu, to znamená rybárskymi plavidlami, ktorých celková dĺžka nepresahuje 12 metrov, bez použitia vlečných zariadení na motorový pohon s výnimkou nižšie uvedených prípadov.</w:t>
      </w:r>
      <w:r>
        <w:rPr>
          <w:color w:val="000000"/>
        </w:rPr>
        <w:t xml:space="preserve"> </w:t>
      </w:r>
      <w:r>
        <w:rPr/>
        <w:t>Celkové úsilie plavidiel s dĺžkou do 12 metrov vrátane nesmie presiahnuť úroveň predchádzajúcich rokov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</w:r>
      <w:r>
        <w:rPr/>
        <w:t>traulery, ktorých dĺžka nepresahuje 24 metrov, sú však oprávnené loviť v 25-míľovej regulovanej zóne v rámci oblastí, v ktorých možno loviť traulermi.</w:t>
      </w:r>
      <w:r>
        <w:rPr>
          <w:color w:val="000000"/>
        </w:rPr>
        <w:t xml:space="preserve"> </w:t>
      </w:r>
      <w:r>
        <w:rPr/>
        <w:t>Celková rybolovná kapacita traulerov, vyjadrená vo výkone motora (kW), nesmie presiahnuť kapacitu zistenú v rokoch 2000 – 2001 v oblasti 25-míľovej regulovanej zóny a výkon motora jednotlivých traulerov loviacich vo vodách s hĺbkou nepresahujúcou 200 metrov nesmie presiahnuť 185 kW (250 HP).</w:t>
      </w:r>
      <w:r>
        <w:rPr>
          <w:color w:val="000000"/>
        </w:rPr>
        <w:t xml:space="preserve"> </w:t>
      </w:r>
      <w:r>
        <w:rPr/>
        <w:t>Tieto limity môžu byť zmenené na návrh príslušných vedeckých inštitúcií na základe nových presvedčivých vedeckých dôkazov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/>
      </w:pPr>
      <w:r>
        <w:rPr>
          <w:color w:val="000000"/>
        </w:rPr>
        <w:t>–</w:t>
      </w:r>
      <w:r>
        <w:rPr>
          <w:color w:val="000000"/>
        </w:rPr>
        <w:tab/>
        <w:t xml:space="preserve">počet plavidiel, ktoré sú oprávnené podieľať sa na love </w:t>
      </w:r>
      <w:r>
        <w:rPr>
          <w:i/>
          <w:color w:val="000000"/>
        </w:rPr>
        <w:t>lampuki</w:t>
      </w:r>
      <w:r>
        <w:rPr>
          <w:color w:val="000000"/>
        </w:rPr>
        <w:t xml:space="preserve"> (</w:t>
      </w:r>
      <w:r>
        <w:rPr>
          <w:i/>
          <w:color w:val="000000"/>
        </w:rPr>
        <w:t>Coryphaena hippurus</w:t>
      </w:r>
      <w:r>
        <w:rPr>
          <w:color w:val="000000"/>
        </w:rPr>
        <w:t xml:space="preserve"> – koryféna veľká) nesmie prevyšovať 130. Rozdelenie a umiestnenie zariadení na zhlukovanie rýb počas rybolovnej sezóny</w:t>
      </w:r>
      <w:r>
        <w:rPr/>
        <w:t>, ktorá spravidla trvá od augusta do decembra, je otvorené pre všetkých rybárov spoločenstva na nediskriminačnom základe; pre rybárov, ktorí nie sú z Malty, to však platí len pre oblasti za 12 míľami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 xml:space="preserve">všetky plavidlá, ktorých celková dĺžka presahuje 12 metrov, ktoré sú oprávnené loviť v 25-míľovej regulovanej zóne, vrátane traulerov so dnovými vlečnými sieťami, plavidiel loviacich pomocou lamparových vakových sietí, plavidiel loviacich </w:t>
      </w:r>
      <w:r>
        <w:rPr>
          <w:i/>
        </w:rPr>
        <w:t>lampuki</w:t>
      </w:r>
      <w:r>
        <w:rPr/>
        <w:t xml:space="preserve"> pomocou zariadení na zhlukovanie rýb a plavidiel loviacich tuniakov alebo iné vysoko sťahovavé druhy pomocou veľkých pelagických vakových sietí a priemyselných dlhých lovných lán, budú uvedené v zozname. Akékoľvek zvýšenie rybolovného úsilia musí umožniť trvalé zachovanie zóny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Podrobné pravidlá zostavenia uvedeného zoznamu pre systém monitorovania rybolovného úsilia a v prípade potreby pre lov </w:t>
      </w:r>
      <w:r>
        <w:rPr>
          <w:i/>
        </w:rPr>
        <w:t>lampuki</w:t>
      </w:r>
      <w:r>
        <w:rPr/>
        <w:t xml:space="preserve"> v 25-míľovej regulovanej zóne sa prijmú v súlade s postupom ustanoveným v článku 18 nariadenia</w:t>
      </w:r>
      <w:r>
        <w:rPr>
          <w:lang w:val="en-US"/>
        </w:rPr>
        <w:t xml:space="preserve"> Rad</w:t>
      </w:r>
      <w:r>
        <w:rPr/>
        <w:t>y (EHS) č. 3760/92,</w:t>
      </w:r>
      <w:r>
        <w:rPr>
          <w:rStyle w:val="FootnoteCharacters"/>
          <w:rStyle w:val="FootnoteAnchor"/>
          <w:b w:val="false"/>
        </w:rPr>
        <w:footnoteReference w:id="2"/>
      </w:r>
      <w:r>
        <w:rPr>
          <w:vertAlign w:val="superscript"/>
        </w:rPr>
        <w:t>)</w:t>
      </w:r>
      <w:r>
        <w:rPr/>
        <w:t xml:space="preserve"> ktorým sa zavádza systém spoločenstva pre rybolov a akvakultúru. O účinných monitorovacích metódach sa rozhodne v súlade s </w:t>
      </w:r>
      <w:r>
        <w:rPr>
          <w:i/>
        </w:rPr>
        <w:t>acquis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o pristúpení Malty sa podmienky tohto systému riadenia rybárskeho úsilia prehodnotia na odporúčanie príslušných vedeckých inštitúcií na základe nových presvedčivých dôkazov s cieľom vyhodnotiť ich dôsledky na zachovanie zdrojov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Otázka možných sporov vychádzajúcich z používania rôzneho rybárskeho výstroja a prípadných opatrení na urovnanie týchto sporov sa bude riešiť pri pristúpení Malty na úrovni spoločenstv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úlade s nariadením</w:t>
      </w:r>
      <w:r>
        <w:rPr>
          <w:lang w:val="en-US"/>
        </w:rPr>
        <w:t xml:space="preserve"> Rad</w:t>
      </w:r>
      <w:r>
        <w:rPr/>
        <w:t>y (ES) č. 1239/98,</w:t>
      </w:r>
      <w:r>
        <w:rPr>
          <w:rStyle w:val="FootnoteCharacters"/>
          <w:rStyle w:val="FootnoteAnchor"/>
          <w:b w:val="false"/>
        </w:rPr>
        <w:footnoteReference w:id="3"/>
      </w:r>
      <w:r>
        <w:rPr>
          <w:vertAlign w:val="superscript"/>
        </w:rPr>
        <w:t>)</w:t>
      </w:r>
      <w:r>
        <w:rPr/>
        <w:t xml:space="preserve"> ktorým sa mení a dopĺňa nariadenie</w:t>
      </w:r>
      <w:r>
        <w:rPr>
          <w:lang w:val="en-US"/>
        </w:rPr>
        <w:t xml:space="preserve"> Rad</w:t>
      </w:r>
      <w:r>
        <w:rPr/>
        <w:t>y (ES) č. 894/97, ktorým sa ustanovujú určité technické opatrenia na ochranu zdrojov rybolovu, je v 25</w:t>
        <w:noBreakHyphen/>
        <w:t>míľovej zóne zakázané používať unášané siet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Tieto ochranné opatrenia musia byť nediskriminačné a budú sa uplatňovať v celej 25</w:t>
        <w:noBreakHyphen/>
        <w:t>míľovej regulovanej zó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Toto riešenie nepredurčuje vývoj sekundárneho práva v tejto oblast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2.</w:t>
        <w:tab/>
        <w:t>31998 R 0088:</w:t>
      </w:r>
      <w:r>
        <w:rPr/>
        <w:t xml:space="preserve"> Nariadenie</w:t>
      </w:r>
      <w:r>
        <w:rPr>
          <w:lang w:val="en-US"/>
        </w:rPr>
        <w:t xml:space="preserve"> Rad</w:t>
      </w:r>
      <w:r>
        <w:rPr/>
        <w:t>y (ES) č. 88/98 z 18. decembra 1997, ktorým sa ustanovujú určité technické opatrenia na ochranu zdrojov rybolovu vo vodách Baltského mora, Beltov a Øresundu (Ú. v. ES L 9, 15. 1. 1998, s. 1), v znení zmenenom a doplnenom predpisom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1998 R 1520:</w:t>
      </w:r>
      <w:r>
        <w:rPr/>
        <w:t xml:space="preserve"> nariadenie</w:t>
      </w:r>
      <w:r>
        <w:rPr>
          <w:lang w:val="en-US"/>
        </w:rPr>
        <w:t xml:space="preserve"> Rad</w:t>
      </w:r>
      <w:r>
        <w:rPr/>
        <w:t>y (ES) č. 1520/98 z 13. 7. 1998 (Ú. v. ES L 201, 17. 7. 1998, s. 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o dňom pristúpenia</w:t>
      </w:r>
      <w:r>
        <w:rPr>
          <w:lang w:val="en-US"/>
        </w:rPr>
        <w:t xml:space="preserve"> Rad</w:t>
      </w:r>
      <w:r>
        <w:rPr/>
        <w:t>a v súlade s nasledujúcimi usmerneniami zmení a doplní nariadenie (ES) č. 88/98 s cieľom prijať potrebné ochranné opatrenia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výkon motora plavidiel oprávnených loviť v Rižskom zálive nesmie presiahnuť 221 kW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 xml:space="preserve">plavidlá oprávnené loviť v Rižskom zálive budú uvedené v zozname, ktorý bude vytvorený s cieľom zabezpečiť, aby celková rybolovná kapacita, vyjadrená vo výkone motora (kW), nepresiahla kapacitu zistenú v Rižskom zálive v roku 2000-2001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Podrobné pravidlá zostavenia zoznamu a pre systém monitorovania rybárskeho úsilia pre Rižský záliv sa prijmú v súlade s postupom ustanoveným v článku 18 nariadenia (EHS) č. 3760/92,</w:t>
      </w:r>
      <w:r>
        <w:rPr>
          <w:rStyle w:val="FootnoteCharacters"/>
          <w:rStyle w:val="FootnoteAnchor"/>
          <w:b w:val="false"/>
        </w:rPr>
        <w:footnoteReference w:customMarkFollows="1" w:id="4"/>
        <w:t>1</w:t>
      </w:r>
      <w:r>
        <w:rPr>
          <w:rStyle w:val="FootnoteCharacters"/>
          <w:b w:val="false"/>
        </w:rPr>
        <w:t>)</w:t>
      </w:r>
      <w:r>
        <w:rPr/>
        <w:t xml:space="preserve"> ktorým sa zavádza systém spoločenstva pre rybolov a akvakultú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to technické ochranné opatrenia budú nediskriminačné a budú sa uplatňovať v celom Rižskom zá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o riešenie nepredurčuje vývoj sekundárneho práva v tejto oblasti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caps/>
        </w:rPr>
      </w:pPr>
      <w:r>
        <w:rPr>
          <w:caps/>
        </w:rPr>
        <w:t>4.</w:t>
        <w:tab/>
        <w:t>štatistika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caps/>
        </w:rPr>
      </w:pPr>
      <w:r>
        <w:rPr>
          <w:caps/>
        </w:rPr>
      </w:r>
    </w:p>
    <w:p>
      <w:pPr>
        <w:pStyle w:val="Footer"/>
        <w:numPr>
          <w:ilvl w:val="0"/>
          <w:numId w:val="3"/>
        </w:numPr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 xml:space="preserve">31977 D 0144: Rozhodnutie Komisie </w:t>
      </w:r>
      <w:r>
        <w:rPr>
          <w:lang w:val="en-GB"/>
        </w:rPr>
        <w:t>77/144/EHS z </w:t>
      </w:r>
      <w:r>
        <w:rPr/>
        <w:t xml:space="preserve">22. decembra 1976, ktorým sa ustanovuje štandardný kód a pravidlá upravujúce prepis údajov zo zisťovaní o sadoch s určitými druhmi ovocných stromov do strojovo čitateľnej formy a ktorým sa stanovujú hranice produkčných oblastí pre tieto zisťovania (Ú. v. ES L 47, 18. 2. 1977, s. 52), v znení zmenenom a doplnenom predpismi: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81 D 0433: rozhodnutie Komisie 81/433/EHS zo 7. 5. 1981 (Ú. v. ES L 167, 24. 6. 1981, s. 12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85 D 0608: rozhodnutie Komisie 85/608/EHS z 13. 12. 1985 (Ú. v. ES L 373, 31. 12. 1985, s. 59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87 D 0228: rozhodnutie Komisie 87/228/EHS zo 16. 3. 1987 (Ú. v. ES L 94, 8. 4. 1987, s. 32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 xml:space="preserve">31991 D 0618: rozhodnutie Komisie 91/618/EHS z 18. 11. 1991 (Ú. v. ES L 333, 4. 12. 1991, s. 23),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 xml:space="preserve">31995 D 0531: rozhodnutie Komisie 95/531/ES z 29. 11. 1995 (Ú. v. ES L 302, 15. 12. 1995, s. 37),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 xml:space="preserve">31996 D 0689: rozhodnutie Komisie 96/689/ES z 25. 11. 1996 (Ú. v. ES L 318, 7. 12. 1996, s. 14). 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Prílohu I „Podrobné ustanovenia“ body 1 „Krajina“ a 2 „Produkčná oblasť“ a prílohu III bude potrebné upraviť so zreteľom na pristúpenie Českej republiky, Estónska, Cypru, Lotyšska, Litvy, Maďarska, Malty, Poľska, Slovinska a Slovenska.</w:t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 xml:space="preserve">31979 D 0491: Rozhodnutie Komisie </w:t>
      </w:r>
      <w:r>
        <w:rPr>
          <w:lang w:val="en-GB"/>
        </w:rPr>
        <w:t xml:space="preserve">79/491/EHS </w:t>
      </w:r>
      <w:r>
        <w:rPr/>
        <w:t>zo 17. mája 1979, ktorým sa ustanovujú kódy a štandardné pravidlá pre prepis údajov zo základných zisťovaní plôch vinohradov do strojovo čitateľnej formy (Ú. v. ES L 129, 28. 5. 1979, s. 9), v znení zmenenom a doplnenom predpismi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 xml:space="preserve">31985 D 0620: rozhodnutie Komisie 85/620/EHS z 13. 12. 1985 (Ú. v. ES L 379, 31. 12. 1985, s. 1),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96 D 0020: rozhodnutie Komisie 96/20/ES z 19. 12. 1995 (Ú. v. ES L 7, 10. 1. 1996, s. 6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99 D 0661: rozhodnutie Komisie 99/661/ES z 9. 9. 1999 (Ú. v. ES L 261, 7. 10. 1999, s. 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vinohradníckych oblastí a kódov nových členských štátov, ktoré sa majú doplniť v prílohe II, schváli Stály výbor pre poľnohospodársku štatistiku na základe návrhu Komisie čo najskôr po pristúpení.</w:t>
      </w:r>
      <w:r>
        <w:br w:type="page"/>
      </w:r>
    </w:p>
    <w:p>
      <w:pPr>
        <w:pStyle w:val="Normal"/>
        <w:numPr>
          <w:ilvl w:val="0"/>
          <w:numId w:val="0"/>
        </w:numPr>
        <w:spacing w:before="100" w:after="100"/>
        <w:ind w:left="0" w:hanging="0"/>
        <w:rPr/>
      </w:pPr>
      <w:r>
        <w:rPr/>
      </w:r>
    </w:p>
    <w:p>
      <w:pPr>
        <w:pStyle w:val="Footer"/>
        <w:numPr>
          <w:ilvl w:val="0"/>
          <w:numId w:val="9"/>
        </w:numPr>
        <w:tabs>
          <w:tab w:val="clear" w:pos="4820"/>
          <w:tab w:val="clear" w:pos="7371"/>
          <w:tab w:val="clear" w:pos="9639"/>
        </w:tabs>
        <w:spacing w:lineRule="auto" w:line="360" w:before="100" w:after="100"/>
        <w:rPr/>
      </w:pPr>
      <w:r>
        <w:rPr/>
        <w:t>31980 D 0765: Rozhodnutie Komisie 80/765/EHS z 8. júla 1980, ktorým sa ustanovujú kódy a štandardné pravidlá pre prepis údajov priebežných štatistických zisťovaní o plochách vinohradov do strojovo čitateľnej formy (Ú. v. ES L 213, 16. 8. 1980, s. 34), v znení zmenenom a doplnenom predpismi: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</w:tabs>
        <w:spacing w:before="100" w:after="100"/>
        <w:rPr/>
      </w:pPr>
      <w:r>
        <w:rPr/>
        <w:t>31985 D 0621: rozhodnutie Komisie 85/621/EHS z 13. 12. 1985 (Ú. v. ES L 379, 31. 12. 1985, s. 12),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</w:tabs>
        <w:spacing w:before="100" w:after="100"/>
        <w:rPr/>
      </w:pPr>
      <w:r>
        <w:rPr/>
        <w:t>31996 D 0020: rozhodnutie Komisie 96/20/ES z 19. 12. 1995 (Ú. v. ES L 7, 10. 1. 1996, s. 6),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</w:tabs>
        <w:spacing w:before="100" w:after="100"/>
        <w:rPr/>
      </w:pPr>
      <w:r>
        <w:rPr/>
        <w:t>31999 D 0661: rozhodnutie Komisie 99/661/ES z 9. 9. 1999 (Ú. v. ES L 261, 7. 10. 1999, s. 42).</w:t>
      </w:r>
    </w:p>
    <w:p>
      <w:pPr>
        <w:pStyle w:val="Normal"/>
        <w:tabs>
          <w:tab w:val="clear" w:pos="567"/>
          <w:tab w:val="left" w:pos="851" w:leader="none"/>
        </w:tabs>
        <w:spacing w:before="100" w:after="100"/>
        <w:rPr/>
      </w:pPr>
      <w:r>
        <w:rPr/>
      </w:r>
    </w:p>
    <w:p>
      <w:pPr>
        <w:pStyle w:val="Normal"/>
        <w:rPr/>
      </w:pPr>
      <w:r>
        <w:rPr/>
        <w:t>Zoznam vinohradníckych oblastí a kódov nových členských štátov, ktoré sa majú doplniť v prílohe II, schváli Stály výbor pre poľnohospodársku štatistiku na základe návrhu Komisie čo najskôr po pristúpení.</w:t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9"/>
        </w:numPr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31994 D 0432: Rozhodnutie Komisie 94/432/ES z 30. mája 1994, ktorým sa ustanovujú podrobné pravidlá pre uplatňovanie smernice</w:t>
      </w:r>
      <w:r>
        <w:rPr>
          <w:lang w:val="en-US"/>
        </w:rPr>
        <w:t xml:space="preserve"> Rad</w:t>
      </w:r>
      <w:r>
        <w:rPr/>
        <w:t xml:space="preserve">y 93/23/EHS, pokiaľ ide o štatistické zisťovania stavov a produkcie ošípaných (Ú. v. ES L 179, 13. 7. 1994, s. 22), v znení zmenenom a doplnenom predpismi: 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 xml:space="preserve">31995 D 0380: rozhodnutie Komisie 95/380/ES z 18. 9. 1995 (Ú. v. ES L 228, 23. 9. 1995, s.  25),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99 D 0047: rozhodnutie Komisie 1999/47/ES z 8. 1. 1999 (Ú. v. ES L 15, 20. 1. 1999, s. 10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 xml:space="preserve">31999 D 0547: rozhodnutie Komisie 1999/547/ES zo 14. 7. 1999 (Ú. v. ES L 209, 7. 8. 1999, s. 3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, kde je to potrebné, sa body a)-e) prílohy IV upravia so zreteľom na pristúpenie Českej republiky, Estónska, Cypru, Lotyšska, Litvy, Maďarska, Malty, Poľska, Slovinska a Slovenska.</w:t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9"/>
        </w:numPr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31994 D 0433: Rozhodnutie Komisie 94/433/ES z 30. mája 1994, ktorým sa ustanovujú podrobné pravidlá pre uplatňovanie smernice</w:t>
      </w:r>
      <w:r>
        <w:rPr>
          <w:lang w:val="en-US"/>
        </w:rPr>
        <w:t xml:space="preserve"> Rad</w:t>
      </w:r>
      <w:r>
        <w:rPr/>
        <w:t>y 93/24/EHS, pokiaľ ide o štatistické zisťovania o stavoch a produkcii hovädzieho dobytka, a ktorým sa mení a dopĺňa uvedená smernica (Ú. v. ES L 179, 13. 7. 1994, s. 27), v znení zmenenom a doplnenom predpismi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 xml:space="preserve">31995 D 0380: rozhodnutie Komisie 95/380/ES z 18. 9. 1995 (Ú. v. ES L 228, 23. 9. 1995, s. 25),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99 D 0047: rozhodnutie Komisie 1999/47/ES z 8. 1. 1999 (Ú. v. ES L 15, 20. 1. 1999, s. 10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 xml:space="preserve">31999 D 0547: rozhodnutie Komisie 1999/547/ES zo 14. 7. 1999 (Ú. v. ES L 209, 7. 8. 1999, s. 33). 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Tam, kde je to potrebné, sa písmená a) – e) prílohy V upravia so zreteľom na pristúpenie Českej republiky, Estónska, Cypru, Lotyšska, Litvy, Maďarska, Malty, Poľska, Slovinska a Sloven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caps/>
        </w:rPr>
        <w:t>Regionálna politika a koordinácia štrukturálnych nástrojov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lang w:val="en-US"/>
        </w:rPr>
        <w:t>31999 R 1260:</w:t>
      </w:r>
      <w:r>
        <w:rPr/>
        <w:t xml:space="preserve"> Nariadenie</w:t>
      </w:r>
      <w:r>
        <w:rPr>
          <w:lang w:val="en-US"/>
        </w:rPr>
        <w:t xml:space="preserve"> Rad</w:t>
      </w:r>
      <w:r>
        <w:rPr/>
        <w:t>y (ES) č. 1260/1999 z 21. júna 1999 o všeobecných ustanoveniach o štrukturálnych fondoch (Ú. v. ES L 161, 26. 6. 1999, s. 1) v znení zmenenom a doplnenom predpisom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32001 R 1447:</w:t>
      </w:r>
      <w:r>
        <w:rPr/>
        <w:t xml:space="preserve"> nariadenie</w:t>
      </w:r>
      <w:r>
        <w:rPr>
          <w:lang w:val="en-US"/>
        </w:rPr>
        <w:t xml:space="preserve"> Rad</w:t>
      </w:r>
      <w:r>
        <w:rPr/>
        <w:t>y (ES) č. 1447/2001 z 28. 6. 2001 (Ú. v. ES L 198, 21. 7. 2001, s. 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je to vhodné, prijme Komisia podľa článku 4 ods. 4 prvého pododseku nariadenia</w:t>
      </w:r>
      <w:r>
        <w:rPr>
          <w:lang w:val="en-US"/>
        </w:rPr>
        <w:t xml:space="preserve"> Rad</w:t>
      </w:r>
      <w:r>
        <w:rPr/>
        <w:t>y (ES) č. 1260/1999 po dohode s dotknutým členským štátom čo najskôr po pristúpení rozhodnutia, ktorými sa stanovujú zoznamy oblastí Českej republiky, Estónska, Cypru, Lotyšska, Litvy, Maďarska, Malty, Poľska, Slovinska a Slovenska, na ktoré sa v období odo dňa pristúpenia do roku 2006 vzťahuje cieľ 2 štrukturálnych fondov. Tieto rozhodnutia zohľadnia najvyššie počty obyvateľstva pre jednotlivé členské štáty stanovené v rozhodnutí Komisie 1999/503/ES v znení zmenenom a doplnenom týmto aktom.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1134" w:bottom="1190"/>
      <w:pgNumType w:start="24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CT/Príloha I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9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Ú. v. ES L 389, 31.12.1992, s. 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Ú. v. ES L 171, 17.6.1998, s. 1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b w:val="false"/>
        </w:rPr>
        <w:tab/>
        <w:t>)</w:t>
      </w:r>
      <w:r>
        <w:rPr/>
        <w:t xml:space="preserve"> Ú. v. ES L 389, 31.12.1992, s. 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i w:val="false"/>
        <w:b w:val="fals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570"/>
        </w:tabs>
        <w:ind w:left="570" w:hanging="57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10">
    <w:lvl w:ilvl="0">
      <w:start w:val="2"/>
      <w:numFmt w:val="decimal"/>
      <w:lvlText w:val="–"/>
      <w:lvlJc w:val="left"/>
      <w:pPr>
        <w:tabs>
          <w:tab w:val="num" w:pos="1131"/>
        </w:tabs>
        <w:ind w:left="1131" w:hanging="564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570"/>
        </w:tabs>
        <w:ind w:left="570" w:hanging="57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Lucida Console" w:hAnsi="Lucida Console" w:cs="Lucida Console"/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u w:val="none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Pardash">
    <w:name w:val="Par-dash"/>
    <w:basedOn w:val="Normal"/>
    <w:next w:val="Normal"/>
    <w:qFormat/>
    <w:pPr>
      <w:numPr>
        <w:ilvl w:val="0"/>
        <w:numId w:val="5"/>
      </w:numPr>
      <w:tabs>
        <w:tab w:val="left" w:pos="567" w:leader="none"/>
      </w:tabs>
      <w:ind w:left="567" w:hanging="567"/>
    </w:pPr>
    <w:rPr>
      <w:lang w:val="en-GB" w:eastAsia="en-US"/>
    </w:rPr>
  </w:style>
  <w:style w:type="paragraph" w:styleId="TextBodyIndent">
    <w:name w:val="Body Text Indent"/>
    <w:basedOn w:val="Normal"/>
    <w:pPr>
      <w:spacing w:before="80" w:after="80"/>
      <w:ind w:left="567" w:hanging="567"/>
    </w:pPr>
    <w:rPr>
      <w:lang w:val="en-GB" w:eastAsia="en-US"/>
    </w:rPr>
  </w:style>
  <w:style w:type="paragraph" w:styleId="Parnumber1">
    <w:name w:val="Par-number 1)"/>
    <w:basedOn w:val="Normal"/>
    <w:next w:val="Normal"/>
    <w:qFormat/>
    <w:pPr>
      <w:numPr>
        <w:ilvl w:val="0"/>
        <w:numId w:val="6"/>
      </w:numPr>
      <w:tabs>
        <w:tab w:val="left" w:pos="567" w:leader="none"/>
      </w:tabs>
      <w:ind w:left="567" w:hanging="567"/>
    </w:pPr>
    <w:rPr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4:51:00Z</dcterms:created>
  <dc:creator>JANCOIR</dc:creator>
  <dc:description/>
  <dc:language>en-US</dc:language>
  <cp:lastModifiedBy>JAVORGA</cp:lastModifiedBy>
  <cp:lastPrinted>2003-04-03T20:43:00Z</cp:lastPrinted>
  <dcterms:modified xsi:type="dcterms:W3CDTF">2003-04-04T16:34:00Z</dcterms:modified>
  <cp:revision>32</cp:revision>
  <dc:subject/>
  <dc:title>Treaty</dc:title>
</cp:coreProperties>
</file>